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Аннотация к рабочей программе                                                                                                 педагога  с детьми раннего возраста </w:t>
      </w:r>
      <w:r>
        <w:rPr>
          <w:b/>
          <w:bCs/>
          <w:color w:val="000000"/>
          <w:sz w:val="32"/>
          <w:szCs w:val="32"/>
        </w:rPr>
        <w:t>(от 2 лет до 3 лет)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абочая программа воспитательно — образовательной работы в группе раннего возраста разработана на основе адаптированной общеобразовательной программы                  ГУЗ «Вольский специализированный дом ребенка» МЗ СО.                                                                                        </w:t>
        <w:tab/>
        <w:t>При разработке программы учитывался контингент детей группы. Ранний                     возраст – это период наиболее интенсивного развития всех органов и систем организма ребенка, формирования различных умений, навыков и поведения. Уже в первые годы жизни перед детьми открывается мир человеческих отнош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рабатывая рабочую программу для раннего возраста, руководствовались следующими нормативными документами:   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кон «Об образовании в РФ» от 27 декабря 2012 г. №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, на развитие способностей, расширение кругозора, преобразование предметной среды, обеспечение самостоятельной и совместной деятельности детей в соответствии с их желаниями и склонностям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Содержание рабочей программы составлено с учетом принципов и подходов к формированию образовательных программ, отраженных в Федеральном государственном образовательном стандарте дошкольного образования: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Содержание рабочей программы составлено с учетом принципов и подходов образовательной программы «От рождения до школы», отраженных в Федеральном государственном образовательном стандарте дошкольного образовани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>
          <w:color w:val="000000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>
          <w:color w:val="000000"/>
        </w:rPr>
        <w:t>формирование познавательных интересов и познавательных действий ребенка в разных видах детской деятельност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>
          <w:color w:val="000000"/>
        </w:rPr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Представленная рабочая программа педагога, работающего с детьми 2-3 лет обеспечивает преемственность с примерными основными образовательными программами дошкольного образования.</w:t>
      </w:r>
    </w:p>
    <w:p>
      <w:pPr>
        <w:pStyle w:val="Normal"/>
        <w:ind w:left="0" w:right="0" w:firstLine="566"/>
        <w:jc w:val="both"/>
        <w:rPr>
          <w:color w:val="000000"/>
        </w:rPr>
      </w:pPr>
      <w:r>
        <w:rPr>
          <w:color w:val="000000"/>
        </w:rPr>
        <w:t>Данная рабочая программа является нормативно - управленческим документом образовательного учреждения, характеризующей систему организации образовательной деятельности педагога в рамках образовательных областей ФГОС дошкольного образовани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абочая программа построена на основе учёта конкретных условий, образовательных потребностей и особенностей детей раннего дошкольного возраста.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Нормативно-правовую основу для разработки данной рабочей программы составил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Образовательная программа дошкольного образовательного учреждения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Закон об образовании 2013 - федеральный закон от 29.12.2012 N 273-ФЗ "Об образовании в Российской Федерации"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</w:rPr>
        <w:t xml:space="preserve">Приказ </w:t>
      </w:r>
      <w:r>
        <w:rPr>
          <w:rFonts w:eastAsia="Calibri;Arial"/>
        </w:rPr>
        <w:t xml:space="preserve"> Министерства образования и науки Российской Федерации (Минобрнауки России)</w:t>
      </w:r>
      <w:r>
        <w:rPr>
          <w:color w:val="000000"/>
        </w:rPr>
        <w:t xml:space="preserve"> «Об утверждении федерального государственного образовательного стандарта дошкольного образования» от 17 октября 2013 г. №1155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иказ Министерства образования и науки Российской Федерации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становление Главного государственного санитарного врача РФ от 15 мая 2013 г. N 26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направлена н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 взрослыми и сверстниками и соответствующим возрасту видам деятельност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обеспечивает развитие личности детей дошкольного возраста в различных видах общения и деятельности с учётом их возрастных, индивидуальных психологических и физиологических особенностей и направлена на решение следующих задач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обеспечения равных возможностей для полноценного развития каждого ребё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обеспечения преемственности целей, задач и содержания образования, реализуемых в рамках образовательных программ различных уровней (далее -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обеспечения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формирования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ind w:left="341" w:right="0" w:firstLine="454"/>
        <w:jc w:val="both"/>
        <w:rPr>
          <w:color w:val="000000"/>
        </w:rPr>
      </w:pPr>
      <w:r>
        <w:rPr>
          <w:color w:val="000000"/>
        </w:rPr>
        <w:t>Программа формируется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ём, содержание и планируемые результаты в виде целевых ориентиров дошкольного образования).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28:00Z</dcterms:created>
  <dc:creator>пользователь</dc:creator>
  <dc:description/>
  <dc:language>en-US</dc:language>
  <cp:lastModifiedBy/>
  <cp:lastPrinted>1995-11-21T17:41:00Z</cp:lastPrinted>
  <dcterms:modified xsi:type="dcterms:W3CDTF">2020-03-10T13:21:34Z</dcterms:modified>
  <cp:revision>5</cp:revision>
  <dc:subject/>
  <dc:title/>
</cp:coreProperties>
</file>